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Affaire n°23TE0181 - FOURNITURE ET DISTRIBUTION D’ELECTRICITE ET DE GAZ NATUREL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ET SERVICES ASSOCIES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3TE018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3-08-31T15:25:00Z</dcterms:modified>
  <cp:revision>19</cp:revision>
  <dc:subject/>
  <dc:title/>
</cp:coreProperties>
</file>